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2288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15265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3145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1907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7049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52412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247900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33065" cy="1504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591435" cy="485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820035" cy="2476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20967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78117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80715" cy="1543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056890" cy="2085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3075940" cy="2448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2240" w:h="15840"/>
      <w:pgMar w:left="720" w:right="720" w:gutter="0" w:header="720" w:top="1008" w:footer="720" w:bottom="776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4.4 I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  <w:t>Spring, 2009</w:t>
      <w:tab/>
      <w:t>#s  9, 15, 17, 23, 25, 29, 31, 41, 45, 49, 55, 57, 59, 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1:49:00Z</dcterms:created>
  <dc:creator>Harry Mills</dc:creator>
  <dc:description/>
  <cp:keywords/>
  <dc:language>en-US</dc:language>
  <cp:lastModifiedBy>Harry Mills</cp:lastModifiedBy>
  <cp:lastPrinted>2009-03-05T10:03:00Z</cp:lastPrinted>
  <dcterms:modified xsi:type="dcterms:W3CDTF">2009-04-14T22:07:00Z</dcterms:modified>
  <cp:revision>6</cp:revision>
  <dc:subject/>
  <dc:title/>
</cp:coreProperties>
</file>